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KINDER HIGH FREQUENCY WORDS AND VOCABULARY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10 – 20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HF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HF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HF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HF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HF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HF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HF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HFW</w:t>
            </w:r>
          </w:p>
        </w:tc>
      </w:tr>
      <w:tr>
        <w:trPr>
          <w:trHeight w:val="2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D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n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e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Bi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om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lang w:val="en-US"/>
              </w:rPr>
              <w:t>Ho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are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v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i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l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own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choo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i/>
                <w:sz w:val="20"/>
                <w:szCs w:val="20"/>
                <w:u w:val="single"/>
                <w:lang w:val="en-US"/>
              </w:rPr>
              <w:t>sh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o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ar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h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el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Wit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hi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e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o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s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Yo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e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o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You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ik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i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t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sz w:val="20"/>
                <w:lang w:val="en-US"/>
              </w:rPr>
              <w:t>W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i/>
                <w:sz w:val="20"/>
                <w:szCs w:val="20"/>
                <w:u w:val="single"/>
                <w:lang w:val="en-US"/>
              </w:rPr>
              <w:t>A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oo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sz w:val="20"/>
                <w:lang w:val="en-US"/>
              </w:rPr>
              <w:t>i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o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a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U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Wher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i/>
                <w:sz w:val="20"/>
                <w:szCs w:val="20"/>
                <w:u w:val="single"/>
                <w:lang w:val="en-US"/>
              </w:rPr>
              <w:t>go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  <w:t>kind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  <w:t>the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  <w:t>c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  <w:t>to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  <w:t>y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  <w:t>h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  <w:t>mu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  <w:t>yo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  <w:t>al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  <w:t>we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  <w:t>of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  <w:t>was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  <w:t>Da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ocabula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ocabula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ocabula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ocabula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ocabula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ocabula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ocabula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ocabulary</w:t>
            </w:r>
          </w:p>
        </w:tc>
      </w:tr>
      <w:tr>
        <w:trPr>
          <w:trHeight w:val="2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riend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a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riangl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o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Yea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ro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ide</w:t>
            </w:r>
          </w:p>
        </w:tc>
      </w:tr>
      <w:tr>
        <w:trPr>
          <w:trHeight w:val="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irs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out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ircl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tor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e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umm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i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ar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Wond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o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qua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oo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pea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al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ittl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ik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oo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ut 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el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reakfas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a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eas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hor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areful</w:t>
            </w:r>
          </w:p>
        </w:tc>
      </w:tr>
      <w:tr>
        <w:trPr>
          <w:trHeight w:val="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e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ant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os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unc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oost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Wint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al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ross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oda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hir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in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inn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i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pr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as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us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ea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oc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g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u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o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ur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lo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op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omorro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ho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tree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ak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igh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Wat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ook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la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res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es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ul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onke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a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unligh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isten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ain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ers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oo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e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an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o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la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rain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ol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ifferen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ou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abl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om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u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low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ules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choo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y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la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rin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urpri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ont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u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fety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10" w:right="836" w:gutter="0" w:header="0" w:top="63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13:00Z</dcterms:created>
  <dc:creator>UserXP</dc:creator>
  <dc:description/>
  <cp:keywords/>
  <dc:language>en-US</dc:language>
  <cp:lastModifiedBy>nena</cp:lastModifiedBy>
  <dcterms:modified xsi:type="dcterms:W3CDTF">2010-10-20T17:13:00Z</dcterms:modified>
  <cp:revision>2</cp:revision>
  <dc:subject/>
  <dc:title>KINDER HIGH FREQUENCY WORDS AND VOCABULARY</dc:title>
</cp:coreProperties>
</file>